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94852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9485270"/>
      <w:bookmarkStart w:id="1" w:name="__Fieldmark__0_35694852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