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5159247"/>
      <w:bookmarkStart w:id="1" w:name="__Fieldmark__0_4065159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5159247"/>
      <w:bookmarkStart w:id="3" w:name="__Fieldmark__1_4065159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