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68865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6886521"/>
            <w:bookmarkStart w:id="1" w:name="__Fieldmark__0_19568865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