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98497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9849732"/>
            <w:bookmarkStart w:id="1" w:name="__Fieldmark__0_32398497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