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087161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08716132"/>
      <w:bookmarkStart w:id="1" w:name="__Fieldmark__0_5087161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