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231396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23139621"/>
            <w:bookmarkStart w:id="1" w:name="__Fieldmark__0_10231396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