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7950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7950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7950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7950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7950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7950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795041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7950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7950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795041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7950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7950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7950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7950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7950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7950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7950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7950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7950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7950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7950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7950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79504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7950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7950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7950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7950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7950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7950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7950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7950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7950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7950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795041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795041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7950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79504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795041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795041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