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42698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4269820"/>
            <w:bookmarkStart w:id="1" w:name="__Fieldmark__0_29142698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